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盐山县统计局权力清单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政权力类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施主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办机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施依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实施对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理时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收费依据和标准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行政许可审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方统计系统外统计调查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盐山县统计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策法规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华人民共和国统计法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部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收费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处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计违法、违规行为行政处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盐山县统计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策法规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华人民共和国统计法》第四十一条、第四十二条相关规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给统计局报表的企业事业单位或其他组织以及个体工商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收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21:00Z</dcterms:created>
  <dc:creator>微软用户</dc:creator>
  <dc:description/>
  <cp:keywords/>
  <dc:language>en-US</dc:language>
  <cp:lastModifiedBy>微软用户</cp:lastModifiedBy>
  <dcterms:modified xsi:type="dcterms:W3CDTF">2015-07-02T08:30:00Z</dcterms:modified>
  <cp:revision>1</cp:revision>
  <dc:subject/>
  <dc:title>盐山县统计局权力清单</dc:title>
</cp:coreProperties>
</file>